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opic Talk: Event, Issue, or Other Topic of Interes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opic Choice: Horseback Riding</w:t>
      </w:r>
    </w:p>
    <w:p>
      <w:pPr>
        <w:pStyle w:val="Normal"/>
        <w:rPr>
          <w:sz w:val="24"/>
        </w:rPr>
      </w:pPr>
      <w:r>
        <w:rPr>
          <w:sz w:val="24"/>
        </w:rPr>
        <w:t>List five facts that you already know about this topic:</w:t>
      </w:r>
    </w:p>
    <w:p>
      <w:pPr>
        <w:pStyle w:val="Normal"/>
        <w:rPr>
          <w:sz w:val="24"/>
        </w:rPr>
      </w:pPr>
      <w:r>
        <w:rPr>
          <w:sz w:val="24"/>
        </w:rPr>
        <w:t xml:space="preserve">1. Two types of riding are Western and Englis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2.Horses are measured in hand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3.Horses are used for various reasons. Ex: showing, racing, leisu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4.There is different types of equipment needed to rid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5.Grooming horses is not only important but has multiple step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Answer these questions about this topic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76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did it/will it impact the world?</w:t>
      </w:r>
    </w:p>
    <w:p>
      <w:pPr>
        <w:pStyle w:val="Normal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/>
      </w:pPr>
      <w:r>
        <w:rPr/>
        <w:tab/>
        <w:t xml:space="preserve">Horseback riding has been around for a long time. It has helped our soldiers fight and helped us as a way of transportation. Also, it has had a huge impact on those with disa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76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y is there still interest in it today, or why will there continue to be interest in it?</w:t>
      </w:r>
    </w:p>
    <w:p>
      <w:pPr>
        <w:pStyle w:val="Normal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/>
      </w:pPr>
      <w:r>
        <w:rPr/>
        <w:tab/>
        <w:t xml:space="preserve">Horseback riding today is still used for transportation and fighting but mostly used for leisure and for sports. </w:t>
      </w:r>
    </w:p>
    <w:p>
      <w:pPr>
        <w:pStyle w:val="Normal"/>
        <w:rPr/>
      </w:pPr>
      <w:r>
        <w:rPr/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76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hy are you interested in researching this topic?</w:t>
      </w:r>
    </w:p>
    <w:p>
      <w:pPr>
        <w:pStyle w:val="Normal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 have a great love for horses and am interested in learning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76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do you personally connect with this topic?</w:t>
      </w:r>
    </w:p>
    <w:p>
      <w:pPr>
        <w:pStyle w:val="Normal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 have been riding horses ever since I could walk so I have a emotional connection with them and the topi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Resources</w:t>
      </w:r>
    </w:p>
    <w:p>
      <w:pPr>
        <w:pStyle w:val="Normal"/>
        <w:rPr>
          <w:sz w:val="24"/>
        </w:rPr>
      </w:pPr>
      <w:r>
        <w:rPr>
          <w:sz w:val="24"/>
        </w:rPr>
        <w:t>What resources do you think will be useful to you? Specific books? Series of books? Magazines? Periodicals? Interviews? Internet sites? Films? Oth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I would use magazines, internet sites, films and interviews as resources if I did my project on this topic. </w:t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  <w:t>OTHER ANSWERS ON 1ST SHEE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408"/>
        </w:tabs>
        <w:ind w:left="408" w:firstLine="139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"/>
        </w:tabs>
        <w:ind w:left="408" w:firstLine="355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08"/>
        </w:tabs>
        <w:ind w:left="408" w:firstLine="5712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